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5 listopad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6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5 r., poz. 2164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wielorodzinnego budynku socjalnego – III etap” </w:t>
      </w:r>
      <w:r>
        <w:rPr>
          <w:sz w:val="24"/>
          <w:szCs w:val="24"/>
        </w:rPr>
        <w:t xml:space="preserve">wybrał do realizacji zamówienia ofertę, którą złożyła </w:t>
      </w:r>
      <w:r>
        <w:rPr>
          <w:b/>
          <w:sz w:val="24"/>
          <w:szCs w:val="24"/>
        </w:rPr>
        <w:t>Przedsiębiorstwo Handlowo-Usługowe BUDEX Tobiasz Lebioda, ul. Warszawska 22, 98-300 Wieluń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2 292 222,16 zł</w:t>
      </w:r>
      <w:r>
        <w:rPr>
          <w:sz w:val="24"/>
          <w:szCs w:val="24"/>
        </w:rPr>
        <w:t xml:space="preserve"> (słownie: dwa miliony dwieście dziewięćdziesiąt dwa tysiące dwieście dwadzieścia dwa złote 16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60 %, gwarancja – 20 %, skrócenie terminu realizacji zamówienia – 2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Paweł Okrasa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P.P.U.H. „PABLO” s.c., Teklinów 148, 98-400 Wierusz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Przedsiębiorstwo Produkcyjno Handlowo Usługowe „PROJNAD” Sp. z o.o., ul. Wojska Polskiego 73, 98-200 Sierad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Przedsiębiorstwo Handlowo-Usługowe BUDEX Tobiasz Lebioda, ul. Warszawska 22,   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11-25T08:54:00Z</dcterms:modified>
  <cp:revision>18</cp:revision>
  <dc:subject/>
  <dc:title/>
</cp:coreProperties>
</file>